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y of us prefer the look and feel of the original BG1, but find the resolution of 640x480 not ideal.  The widescreen mod makes the game playable at higher resolutions, but the GUI conversion is handled a bit crudely.  There exists a mod that somewhat rectifies the problem TWM_GUI (http://athkatla.cob-bg.pl/viewtopic.php?t=3257), but among its available resolutions it does not have a true 16:9 support and also has some added graphical elements which I think change the overall aesthetic of the game.  Inspired by TWM, I decided to create this GUI mod to add a much needed 16:9 support and attempt to preserve the graphical elements of the game in their original form as much as possible.</w:t>
      </w:r>
    </w:p>
    <w:p>
      <w:pPr>
        <w:pStyle w:val="Normal"/>
        <w:rPr>
          <w:b/>
          <w:b/>
        </w:rPr>
      </w:pPr>
      <w:r>
        <w:rPr>
          <w:b/>
        </w:rPr>
        <w:t>This mod makes the following changes to the GUI:</w:t>
      </w:r>
    </w:p>
    <w:p>
      <w:pPr>
        <w:pStyle w:val="Normal"/>
        <w:rPr/>
      </w:pPr>
      <w:r>
        <w:rPr/>
        <w:t>1. All menus have been centered at their original 640x480 resolution for all game views except when at the play screen, where it is at 1280x720.</w:t>
      </w:r>
    </w:p>
    <w:p>
      <w:pPr>
        <w:pStyle w:val="Normal"/>
        <w:rPr/>
      </w:pPr>
      <w:r>
        <w:rPr/>
        <w:t>2. The bottom GUI elements in play view have been centralized and the widths of the text and message windows have been resized to 800 pixels for easier reading.</w:t>
      </w:r>
    </w:p>
    <w:p>
      <w:pPr>
        <w:pStyle w:val="Normal"/>
        <w:rPr/>
      </w:pPr>
      <w:r>
        <w:rPr/>
        <w:t>3. (optional large font) The new text and message windows (bottom GUI elements during play) use a custom font created using bam generator (http://www.shsforums.net/topic/41417-fonts-for-pt-pl/) and edited for correct spacing between lines.  I tried to find a font that resembles the original font.  Small height adjustments to the text fields that use the new font have been made to allow text to show correctly in all fields.  Every other text element in the game is left untouched and uses the original fonts.</w:t>
      </w:r>
    </w:p>
    <w:p>
      <w:pPr>
        <w:pStyle w:val="Normal"/>
        <w:rPr>
          <w:b/>
          <w:b/>
        </w:rPr>
      </w:pPr>
      <w:r>
        <w:rPr>
          <w:b/>
        </w:rPr>
        <w:t>Known issues:</w:t>
      </w:r>
    </w:p>
    <w:p>
      <w:pPr>
        <w:pStyle w:val="Normal"/>
        <w:rPr/>
      </w:pPr>
      <w:r>
        <w:rPr>
          <w:rStyle w:val="Postbody"/>
        </w:rPr>
        <w:t>1. The loading and CD loading screens are not centered.  Thanks to Zed Nocear (TWM) and pb1866 for the offset values, but there are more elements on those screens with unknown offsets.</w:t>
      </w:r>
    </w:p>
    <w:p>
      <w:pPr>
        <w:pStyle w:val="Normal"/>
        <w:rPr/>
      </w:pPr>
      <w:r>
        <w:rPr>
          <w:rStyle w:val="Postbody"/>
        </w:rPr>
        <w:t>2. The sliders in the options panel had to be moved to the left. Thanks again to Zed Nocear for the great solution which I replicated.</w:t>
      </w:r>
    </w:p>
    <w:p>
      <w:pPr>
        <w:pStyle w:val="Normal"/>
        <w:rPr>
          <w:rStyle w:val="Postbody"/>
        </w:rPr>
      </w:pPr>
      <w:r>
        <w:rPr>
          <w:rStyle w:val="Postbody"/>
        </w:rPr>
        <w:t>3. When moving more items between the inventory and a container (or the ground) the image of the last moved item sometimes flickers.</w:t>
      </w:r>
    </w:p>
    <w:p>
      <w:pPr>
        <w:pStyle w:val="Normal"/>
        <w:rPr/>
      </w:pPr>
      <w:r>
        <w:rPr>
          <w:rStyle w:val="Postbody"/>
        </w:rPr>
        <w:t>4. There is a white border on the right and bottom edge (outlining the 640x480 square) in the tavern at Nashkel (AR4809).  Also in some of the transitional areas when being ambushed there is black on the right edge of the area, but the terrain is supposed to extend to the edge of the map in open areas.</w:t>
      </w:r>
    </w:p>
    <w:p>
      <w:pPr>
        <w:pStyle w:val="Normal"/>
        <w:rPr/>
      </w:pPr>
      <w:r>
        <w:rPr>
          <w:rStyle w:val="Postbody"/>
        </w:rPr>
        <w:t>5. Centering during dialogue is as per 640x480.  This is again hard coded into the game's exe file and could be edited if the offset values are known.</w:t>
      </w:r>
    </w:p>
    <w:p>
      <w:pPr>
        <w:pStyle w:val="Normal"/>
        <w:rPr>
          <w:b/>
          <w:b/>
        </w:rPr>
      </w:pPr>
      <w:r>
        <w:rPr>
          <w:rStyle w:val="Postbody"/>
          <w:b/>
        </w:rPr>
        <w:t>Here is a possible install order since this mod requires certain things to be installed and also modifies BGMain2.exe.</w:t>
      </w:r>
    </w:p>
    <w:p>
      <w:pPr>
        <w:pStyle w:val="Normal"/>
        <w:rPr/>
      </w:pPr>
      <w:r>
        <w:rPr/>
        <w:t>1. BG1 + TotSC (custom install with all options checked)</w:t>
        <w:br/>
        <w:t xml:space="preserve">     Skip step 2, 3 and installing no CD crack for GOG.com version as they are included.</w:t>
        <w:br/>
        <w:t xml:space="preserve">          If Setup.exe does not start:</w:t>
        <w:br/>
        <w:t xml:space="preserve">               1. go to Task Manager/details tab</w:t>
        <w:br/>
        <w:t xml:space="preserve">               2. right click on setup.exe and 'analyze wait chain'</w:t>
        <w:br/>
        <w:t xml:space="preserve">               3. close the program (end task) that is blocking the installation.</w:t>
      </w:r>
    </w:p>
    <w:p>
      <w:pPr>
        <w:pStyle w:val="Normal"/>
        <w:rPr/>
      </w:pPr>
      <w:r>
        <w:rPr/>
        <w:t>2. BGTalesUK5512.exe (or BGTalesIntl5512.exe) http://www.sorcerers.net/Games/BG/index_misc.php</w:t>
      </w:r>
    </w:p>
    <w:p>
      <w:pPr>
        <w:pStyle w:val="Normal"/>
        <w:rPr/>
      </w:pPr>
      <w:r>
        <w:rPr/>
        <w:t>3. BGTalesDX8Intl.exe http://www.sorcerers.net/Games/BG/index_misc.php</w:t>
        <w:br/>
        <w:t xml:space="preserve">     Optional:</w:t>
        <w:br/>
        <w:t xml:space="preserve">          No CD crack (infinitycracker_v1.1) http://gamecopyworld.com/games/pc_baldurs_gate.shtml</w:t>
        <w:br/>
        <w:t xml:space="preserve">          BG1FixPack11.exe https://web.archive.org/web/20190503160036/http://www.baldurdash.org/BG1/bg1fixes.html</w:t>
        <w:br/>
        <w:t xml:space="preserve">          Other mods</w:t>
      </w:r>
    </w:p>
    <w:p>
      <w:pPr>
        <w:pStyle w:val="Normal"/>
        <w:rPr/>
      </w:pPr>
      <w:r>
        <w:rPr/>
        <w:t>4. Run the game once and exit.</w:t>
      </w:r>
    </w:p>
    <w:p>
      <w:pPr>
        <w:pStyle w:val="Normal"/>
        <w:rPr/>
      </w:pPr>
      <w:r>
        <w:rPr/>
        <w:t>5. widescreen-v3.07.exe http://www.gibberlings3.net/widescreen/</w:t>
        <w:br/>
        <w:t xml:space="preserve">     1280x720, disable multiple resolutions</w:t>
      </w:r>
    </w:p>
    <w:p>
      <w:pPr>
        <w:pStyle w:val="Normal"/>
        <w:rPr/>
      </w:pPr>
      <w:r>
        <w:rPr/>
        <w:t>6. BG1_GUI_720_v1.3.zip (this mod)</w:t>
      </w:r>
    </w:p>
    <w:p>
      <w:pPr>
        <w:pStyle w:val="Normal"/>
        <w:rPr/>
      </w:pPr>
      <w:r>
        <w:rPr/>
        <w:t>7. ddwrapper.zip http://bitpatch.com/ddwrapper.html.  After extracting to the BG1 folder open aqrit.cfg in Notepad and change ForceDirectDrawEmulation = 1 and NoVideoMemory = 1.</w:t>
      </w:r>
    </w:p>
    <w:p>
      <w:pPr>
        <w:pStyle w:val="Normal"/>
        <w:rPr>
          <w:b/>
          <w:b/>
        </w:rPr>
      </w:pPr>
      <w:r>
        <w:rPr>
          <w:b/>
        </w:rPr>
        <w:t>Some suggestions for configuring the game:</w:t>
      </w:r>
    </w:p>
    <w:p>
      <w:pPr>
        <w:pStyle w:val="Normal"/>
        <w:rPr/>
      </w:pPr>
      <w:r>
        <w:rPr/>
        <w:t>Cache Size 1024MB (max)</w:t>
        <w:br/>
        <w:t>Path Search Nodes 400000 (max)</w:t>
        <w:br/>
        <w:t>Mouse scroll speed (max)</w:t>
        <w:br/>
        <w:t>Color depth 32-bit</w:t>
      </w:r>
    </w:p>
    <w:p>
      <w:pPr>
        <w:pStyle w:val="Normal"/>
        <w:rPr>
          <w:b/>
          <w:b/>
        </w:rPr>
      </w:pPr>
      <w:r>
        <w:rPr>
          <w:b/>
        </w:rPr>
        <w:t>Changes in 1.3:</w:t>
      </w:r>
    </w:p>
    <w:p>
      <w:pPr>
        <w:pStyle w:val="Normal"/>
        <w:rPr/>
      </w:pPr>
      <w:r>
        <w:rPr/>
        <w:t>Added an option to select the original font for the dialog text.</w:t>
      </w:r>
    </w:p>
    <w:p>
      <w:pPr>
        <w:pStyle w:val="Normal"/>
        <w:rPr>
          <w:b/>
          <w:b/>
        </w:rPr>
      </w:pPr>
      <w:r>
        <w:rPr>
          <w:b/>
        </w:rPr>
        <w:t>Changes in 1.2:</w:t>
      </w:r>
    </w:p>
    <w:p>
      <w:pPr>
        <w:pStyle w:val="Normal"/>
        <w:rPr/>
      </w:pPr>
      <w:r>
        <w:rPr/>
        <w:t>Visual fixes.</w:t>
      </w:r>
    </w:p>
    <w:p>
      <w:pPr>
        <w:pStyle w:val="Normal"/>
        <w:rPr>
          <w:b/>
          <w:b/>
        </w:rPr>
      </w:pPr>
      <w:r>
        <w:rPr>
          <w:b/>
        </w:rPr>
        <w:t>Changes in 1.1:</w:t>
      </w:r>
    </w:p>
    <w:p>
      <w:pPr>
        <w:pStyle w:val="Normal"/>
        <w:widowControl/>
        <w:bidi w:val="0"/>
        <w:spacing w:lineRule="auto" w:line="276" w:before="0" w:after="200"/>
        <w:rPr/>
      </w:pPr>
      <w:r>
        <w:rPr/>
        <w:t>Bottom GUI elements have been resized from 640 to 800 pixels.   Text and message windows use larger fo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5:15:00Z</dcterms:created>
  <dc:creator>Petre Ikonomov</dc:creator>
  <dc:description/>
  <cp:keywords/>
  <dc:language>en-US</dc:language>
  <cp:lastModifiedBy>Petre Ikonomov</cp:lastModifiedBy>
  <dcterms:modified xsi:type="dcterms:W3CDTF">2021-12-11T22:42:00Z</dcterms:modified>
  <cp:revision>129</cp:revision>
  <dc:subject/>
  <dc:title/>
</cp:coreProperties>
</file>